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QUIRED INFORMATION FOR CANADIAN APPLIC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/>
        <w:t>Applicant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30"/>
        <w:gridCol w:w="316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cant &amp;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cant Contact Nam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mail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Telephone No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csimile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/>
        <w:t>Canadian Representative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30"/>
        <w:gridCol w:w="315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nadian Representative &amp;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OR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nadian Representative Company Number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act Nam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mail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ephone No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csimile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/>
        <w:t>Manufacturer Information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30"/>
        <w:gridCol w:w="315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ufacturer &amp;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act Nam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Email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ephone No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csimile No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del numbers to be listed in RE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ufacturer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If available please indicate the manufacturer’s Company Numbe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e of Modulation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QPSK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gnal Informatio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(Including Nature of multiplexing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2.15.4, TDM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pe of Transmission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scription of Equipment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2.15.4 Time Synchronous Mesh Network Mot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tenna Information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ovable 2 dBi gain omni-directional antenna with MMCX connect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quipment Operates a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0" w:name="__Fieldmark__20_3345542272"/>
            <w:bookmarkStart w:id="1" w:name="__Fieldmark__20_3345542272"/>
            <w:bookmarkEnd w:id="1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Transmi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" w:name="__Fieldmark__21_3345542272"/>
            <w:bookmarkStart w:id="3" w:name="__Fieldmark__21_3345542272"/>
            <w:bookmarkEnd w:id="3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Receiver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missions Typ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See TRC4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  <w:t>Certification Typ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of Service Requested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2_3345542272"/>
            <w:bookmarkStart w:id="5" w:name="__Fieldmark__22_3345542272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riginal / New Certification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3_3345542272"/>
            <w:bookmarkStart w:id="7" w:name="__Fieldmark__23_3345542272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ultiple Listing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24_3345542272"/>
            <w:bookmarkStart w:id="9" w:name="__Fieldmark__24_3345542272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ddition to a Family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25_3345542272"/>
            <w:bookmarkStart w:id="11" w:name="__Fieldmark__25_3345542272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Transfer of Certification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330" w:leader="none"/>
                <w:tab w:val="left" w:pos="5130" w:leader="none"/>
                <w:tab w:val="left" w:pos="6930" w:leader="none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26_3345542272"/>
            <w:bookmarkStart w:id="13" w:name="__Fieldmark__26_3345542272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quipment Modification (Reassessment / PCII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56:00Z</dcterms:created>
  <dc:creator/>
  <dc:description/>
  <cp:keywords/>
  <dc:language>en-US</dc:language>
  <cp:lastModifiedBy>Gordon Charles</cp:lastModifiedBy>
  <cp:lastPrinted>2006-07-07T11:35:00Z</cp:lastPrinted>
  <dcterms:modified xsi:type="dcterms:W3CDTF">2008-02-16T06:13:00Z</dcterms:modified>
  <cp:revision>7</cp:revision>
  <dc:subject/>
  <dc:title/>
</cp:coreProperties>
</file>